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408752768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214522418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58645074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39191900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